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aps/>
          <w:sz w:val="22"/>
          <w:szCs w:val="22"/>
        </w:rPr>
        <w:t>Zvodka  -  PR</w:t>
      </w:r>
      <w:r>
        <w:rPr>
          <w:rFonts w:cs="Tahoma" w:ascii="Tahoma" w:hAnsi="Tahoma"/>
          <w:sz w:val="22"/>
          <w:szCs w:val="22"/>
        </w:rPr>
        <w:t>EHĽAD  UDALOSTÍ   zo dňa :  19.02.2011 – noč</w:t>
      </w:r>
      <w:r>
        <w:rPr/>
        <w:t xml:space="preserve">ná služba   </w:t>
      </w:r>
    </w:p>
    <w:tbl>
      <w:tblPr>
        <w:tblW w:w="14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133"/>
        <w:gridCol w:w="1701"/>
        <w:gridCol w:w="1559"/>
        <w:gridCol w:w="2267"/>
        <w:gridCol w:w="829"/>
        <w:gridCol w:w="828"/>
        <w:gridCol w:w="863"/>
        <w:gridCol w:w="4580"/>
        <w:gridCol w:w="355"/>
      </w:tblGrid>
      <w:tr>
        <w:trPr>
          <w:tblHeader w:val="true"/>
          <w:trHeight w:val="650" w:hRule="atLeast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. č.  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sah vykona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 - HS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uh  udalost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sto udalosti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sadené sily a prostriedky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as výjazdu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as návratu</w:t>
            </w:r>
          </w:p>
        </w:tc>
        <w:tc>
          <w:tcPr>
            <w:tcW w:w="579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pis zásahovej činnosti (zranení, usmrtení, priama škoda...) dôvod vykonania zásahu</w:t>
            </w:r>
          </w:p>
        </w:tc>
      </w:tr>
      <w:tr>
        <w:trPr>
          <w:trHeight w:val="339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Z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vink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ania (1+3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82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: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82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:49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N 2 osobných motorových vozidiel so zranením 2 osôb. Príslušníci sa podieľali na poskytovaní prvej pomoci zraneným osobám, vykonali protipožiarne opatrenia a zamedzili úniku prevádzkových kvapalín. Zranené osoby boli odvezené záchrannou zdravotnou službou. Na miesto dorazila dopravná polícia. Po zdokumentovaní DN odtlačili príslušníci havarované vozidlá na krajnicu a po dohode s políciou sa vrátili na základňu. 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. cesta I/18, RK smer MT, Bystré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B Sprinter (1+2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: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:05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Obyajntext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ňa 19. 02. 2011 o 21:53 hod. bola ohlásená dopravná nehoda osobného motorového vozidla na štátnej ceste 1/18 za Ružomberkom. Na výjazd boli vyslaní 3 hasiči z Ružomberka s automobilom hasičskej záchrannej služby. Po príjazde na miesto udalosti hasiči zistili, že sa jedná o nehodu osobného motorového vozidla, ktoré narazilo do zvodidiel a čiastočne ich prerazilo, čím sa dostalo nad rieku Váh. Vo vozidle sa nachádzala v čase nehody jedna dospelá osoba a jedno dieťa. V dôsledku dopravnej nehody našťastie nedošlo k žiadnemu zraneniu.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Nakoľko sa nehoda stala v neprehľadnej zákrute, hasiči vyznačili miesto nehody výstražnými kužeľmi. Následne vozidlo zabezpečili proti vzniku požiaru a keďže sa nachádzalo čiastočne nad betónovým zrázom pri rieke Váh,</w:t>
            </w:r>
            <w:r>
              <w:rPr>
                <w:rFonts w:cs="Tahoma" w:ascii="Tahoma" w:hAnsi="Tahoma"/>
                <w:sz w:val="20"/>
                <w:szCs w:val="20"/>
              </w:rPr>
              <w:t xml:space="preserve"> zaistili ho proti prevráteniu. Po zdokumentovaní nehody políciou vozidlo vytiahli zo zvodidiel pomocou navijaku a následne bolo naložené na vozidlo odťahovej služby. K úniku prevádzkových kvapalín nedošlo.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1" w:hRule="atLeast"/>
        </w:trPr>
        <w:tc>
          <w:tcPr>
            <w:tcW w:w="96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sk-SK"/>
              </w:rPr>
            </w:pPr>
            <w:r>
              <w:rPr>
                <w:rFonts w:cs="Tahoma" w:ascii="Tahoma" w:hAnsi="Tahoma"/>
                <w:sz w:val="20"/>
                <w:szCs w:val="20"/>
                <w:lang w:eastAsia="sk-SK"/>
              </w:rPr>
            </w:r>
          </w:p>
        </w:tc>
        <w:tc>
          <w:tcPr>
            <w:tcW w:w="4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sk-SK"/>
              </w:rPr>
            </w:pPr>
            <w:r>
              <w:rPr>
                <w:rFonts w:cs="Tahoma" w:ascii="Tahoma" w:hAnsi="Tahoma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r. Ing. Peter Bliska, v. r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eračný dôstojník KR HaZZ v Žili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por. JUDr. Lenka Stašíková, v.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ačný dôstojník KR HaZZ v Žili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sk-SK"/>
              </w:rPr>
            </w:pPr>
            <w:r>
              <w:rPr>
                <w:rFonts w:cs="Tahoma" w:ascii="Tahoma" w:hAnsi="Tahoma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rPr/>
      </w:pPr>
      <w:r>
        <w:rPr/>
        <w:t>Skontrolovala: kpt. Ing. Miroslava Ondrichová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byajntextChar">
    <w:name w:val="Obyčajný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yajntext">
    <w:name w:val="Obyčajný text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22:30:00Z</dcterms:created>
  <dc:creator>Operačné stredisko IZS</dc:creator>
  <dc:description/>
  <cp:keywords/>
  <dc:language>en-US</dc:language>
  <cp:lastModifiedBy>ondrichova3007192</cp:lastModifiedBy>
  <dcterms:modified xsi:type="dcterms:W3CDTF">2011-02-21T10:18:00Z</dcterms:modified>
  <cp:revision>8</cp:revision>
  <dc:subject/>
  <dc:title>ZVODKA  -  PREHĽAD  UDALOSTÍ   zo dňa :  19</dc:title>
</cp:coreProperties>
</file>