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0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6446520" cy="-145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aps/>
          <w:sz w:val="22"/>
          <w:szCs w:val="22"/>
        </w:rPr>
        <w:t xml:space="preserve"> </w:t>
      </w:r>
      <w:r>
        <w:rPr>
          <w:rFonts w:cs="Tahoma" w:ascii="Tahoma" w:hAnsi="Tahoma"/>
          <w:caps/>
          <w:sz w:val="22"/>
          <w:szCs w:val="22"/>
        </w:rPr>
        <w:t>Zvodka  -  PR</w:t>
      </w:r>
      <w:r>
        <w:rPr>
          <w:rFonts w:cs="Tahoma" w:ascii="Tahoma" w:hAnsi="Tahoma"/>
          <w:sz w:val="22"/>
          <w:szCs w:val="22"/>
        </w:rPr>
        <w:t xml:space="preserve">EHĽAD  UDALOSTÍ   zo dňa : 18.2.2011 – nočná služba   </w:t>
      </w:r>
    </w:p>
    <w:tbl>
      <w:tblPr>
        <w:tblW w:w="142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1118"/>
        <w:gridCol w:w="1303"/>
        <w:gridCol w:w="1615"/>
        <w:gridCol w:w="2153"/>
        <w:gridCol w:w="923"/>
        <w:gridCol w:w="851"/>
        <w:gridCol w:w="683"/>
        <w:gridCol w:w="4466"/>
        <w:gridCol w:w="662"/>
      </w:tblGrid>
      <w:tr>
        <w:trPr>
          <w:tblHeader w:val="true"/>
          <w:trHeight w:val="641" w:hRule="atLeast"/>
        </w:trPr>
        <w:tc>
          <w:tcPr>
            <w:tcW w:w="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. č.  </w:t>
            </w:r>
          </w:p>
        </w:tc>
        <w:tc>
          <w:tcPr>
            <w:tcW w:w="11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ásah vykona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 - HS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uh  udalosti</w:t>
            </w:r>
          </w:p>
        </w:tc>
        <w:tc>
          <w:tcPr>
            <w:tcW w:w="16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sto udalosti</w:t>
            </w:r>
          </w:p>
        </w:tc>
        <w:tc>
          <w:tcPr>
            <w:tcW w:w="21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sadené sily a prostriedky</w:t>
            </w:r>
          </w:p>
        </w:tc>
        <w:tc>
          <w:tcPr>
            <w:tcW w:w="9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Čas výjazdu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as návratu</w:t>
            </w:r>
          </w:p>
        </w:tc>
        <w:tc>
          <w:tcPr>
            <w:tcW w:w="581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pis zásahovej činnosti (zranení, usmrtení, priama škoda...) dôvod vykonania zásahu</w:t>
            </w:r>
          </w:p>
        </w:tc>
      </w:tr>
      <w:tr>
        <w:trPr>
          <w:trHeight w:val="346" w:hRule="atLeast"/>
        </w:trPr>
        <w:tc>
          <w:tcPr>
            <w:tcW w:w="4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M – Liptovský Hrádok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žia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Východná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S 30 Iveco (1+2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: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:38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 príchode jednotky už komínové teleso nehorelo, majiteľ pred príchodom hasičov zalial ohnisko v peci na pevné palivo vodou a pozatváral všetky otvory do komína, čím zamedzil prístup vzduchu. Hasiči vykonali prieskum celého komínového telesa a podkrovia a odvetrali priestory podkrovia. Po prekontrolovaní všetkých priestorov miesto odovzdali majiteľovi. </w:t>
            </w:r>
          </w:p>
        </w:tc>
      </w:tr>
      <w:tr>
        <w:trPr>
          <w:trHeight w:val="346" w:hRule="atLeast"/>
        </w:trPr>
        <w:tc>
          <w:tcPr>
            <w:tcW w:w="4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chnická pomoc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ubová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HZS - MB-Sprinter (1+2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: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:18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viaznutá osoba v zaseknutom výťahu na 12. poschodí. Otvorenie dverí dostupným náradím.</w:t>
            </w:r>
          </w:p>
        </w:tc>
      </w:tr>
      <w:tr>
        <w:trPr>
          <w:trHeight w:val="346" w:hRule="atLeast"/>
        </w:trPr>
        <w:tc>
          <w:tcPr>
            <w:tcW w:w="4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A+KNM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žia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datínska Lehota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S 30 Iveco (1+2)</w:t>
              <w:br/>
              <w:t>AHZS- MB-Sprinter (1)</w:t>
              <w:br/>
              <w:t>CAS 30 Iveco (1+2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: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:18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žiar obývacej miestnosti rodinného domu. Na lokalizáciu a likvidáciu požiaru bol nasadený vysokotlaký prúd, zásah bol pre silné zadymenie vykonávaný za použitia dýchacích prístrojov. Nakoľko bol terén ťažko prístupný pre cisternu, hasiči začali evakuovať obyvateľov domu a lokalizačné práce najskôr vykonávali pomocou prenosného hasiaceho prístroja. V dome sa nachádzalo sedem dospelých osôb – tieto osoby boli vyvedené na cestu. Jedna osoba javila známky šoku – bola jej poskytnutá prvá pomoc a po príchode záchrannej zdravotnej služby bola odovzdaná jej osádke. Po nasadení vysokotlakého prúdu bol požiar lokalizovaný a zlikvidovaný. Dom bol po uhasení požiaru odvetraný. </w:t>
            </w:r>
          </w:p>
        </w:tc>
      </w:tr>
      <w:tr>
        <w:trPr>
          <w:trHeight w:val="346" w:hRule="atLeast"/>
        </w:trPr>
        <w:tc>
          <w:tcPr>
            <w:tcW w:w="4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pravná nehod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bostovo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HZS- MB-Sprinter (1+2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: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:32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sobné motorové vozidlo VW Golf prevrátené na boku v strede cestnej komunikácie. Hasiči zabezpečili vozidlo proti vzniku požiaru, skontrolovali, či nedochádza k úniku prevádzkových kvapalín a vozidlo prevrátili na kolesá. </w:t>
            </w:r>
          </w:p>
        </w:tc>
      </w:tr>
      <w:tr>
        <w:trPr>
          <w:trHeight w:val="346" w:hRule="atLeast"/>
        </w:trPr>
        <w:tc>
          <w:tcPr>
            <w:tcW w:w="4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796" w:hRule="atLeast"/>
        </w:trPr>
        <w:tc>
          <w:tcPr>
            <w:tcW w:w="911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r. Ing. Terézia Šarláková, v. r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ačný dôstojník KR HaZZ v Žili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jr. Miroslav Marton, v. r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ačný dôstojník KR HaZZ v Žilin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kontrolovala: kpt. Ing. Miroslava Ondrichová</w:t>
      </w:r>
    </w:p>
    <w:sectPr>
      <w:type w:val="nextPage"/>
      <w:pgSz w:orient="landscape" w:w="16838" w:h="11906"/>
      <w:pgMar w:left="720" w:right="81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20:34:00Z</dcterms:created>
  <dc:creator>izs-1</dc:creator>
  <dc:description/>
  <cp:keywords/>
  <dc:language>en-US</dc:language>
  <cp:lastModifiedBy>ondrichova3007192</cp:lastModifiedBy>
  <cp:lastPrinted>2011-02-19T00:37:00Z</cp:lastPrinted>
  <dcterms:modified xsi:type="dcterms:W3CDTF">2011-02-21T09:24:00Z</dcterms:modified>
  <cp:revision>10</cp:revision>
  <dc:subject/>
  <dc:title>  ZVODKA  -  PREHĽAD  UDALOSTÍ   zo dňa : 17</dc:title>
</cp:coreProperties>
</file>