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caps/>
          <w:sz w:val="22"/>
          <w:szCs w:val="22"/>
        </w:rPr>
        <w:t>Zvodka  -  PR</w:t>
      </w:r>
      <w:r>
        <w:rPr>
          <w:rFonts w:cs="Tahoma" w:ascii="Tahoma" w:hAnsi="Tahoma"/>
          <w:sz w:val="22"/>
          <w:szCs w:val="22"/>
        </w:rPr>
        <w:t>EHĽAD  UDALOSTÍ   zo dňa :  18.02.2011</w:t>
      </w:r>
      <w:r>
        <w:rPr/>
        <w:t xml:space="preserve"> – denná služba   </w:t>
      </w:r>
    </w:p>
    <w:tbl>
      <w:tblPr>
        <w:tblW w:w="14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133"/>
        <w:gridCol w:w="1701"/>
        <w:gridCol w:w="1559"/>
        <w:gridCol w:w="2267"/>
        <w:gridCol w:w="829"/>
        <w:gridCol w:w="828"/>
        <w:gridCol w:w="863"/>
        <w:gridCol w:w="4580"/>
        <w:gridCol w:w="355"/>
      </w:tblGrid>
      <w:tr>
        <w:trPr>
          <w:tblHeader w:val="true"/>
          <w:trHeight w:val="650" w:hRule="atLeast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. č.  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ásah vykona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 - HS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uh  udalost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sto udalosti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sadené sily a prostriedky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as výjazdu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as návratu</w:t>
            </w:r>
          </w:p>
        </w:tc>
        <w:tc>
          <w:tcPr>
            <w:tcW w:w="579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pis zásahovej činnosti (zranení, usmrtení, priama škoda...) dôvod vykonania zásahu</w:t>
            </w:r>
          </w:p>
        </w:tc>
      </w:tr>
      <w:tr>
        <w:trPr>
          <w:trHeight w:val="339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/11 Krásno n./Kysuco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B – Vario (1+2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824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: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824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:05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N osobného motorového vozidla Nissan. V dôsledku DN nedošlo k zraneniu osôb. Po príchode na miesto príslušníci zistili, že sa jedná o poruchu motora. Vozidlo bolo odtiahnuté mimo vozovku na parkovisko a následne sa jednotka vrátila na základňu.</w:t>
            </w:r>
          </w:p>
        </w:tc>
      </w:tr>
      <w:tr>
        <w:trPr>
          <w:trHeight w:val="351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vič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brežie Oravy, N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 32 T 148 (1+3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824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:53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vierkové cvičenie na zamrznutej hladine Oravskej priehrady. Cvičenie bolo zamerané na záchranu topiacej sa osoby z vodnej hladiny.</w:t>
            </w:r>
          </w:p>
        </w:tc>
      </w:tr>
      <w:tr>
        <w:trPr>
          <w:trHeight w:val="351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ži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vrčinovec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 30 Iveco (1+1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05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žiar odpadu vo veľkokapacitnom kontajneri. Jednotka lokalizovala a následne zlikvidovala požiar pomocou 1 vysokotlakého prúdu. </w:t>
            </w:r>
          </w:p>
        </w:tc>
      </w:tr>
      <w:tr>
        <w:trPr>
          <w:trHeight w:val="351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stská, Z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B – Sprinter (1+2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:04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 dvoch osobných motorových vozidiel Škoda a Peugeot. V dôsledku udalosti nedošlo k zraneniu osôb. Príslušníci vyznačili miesto DN kužeľmi a vykonali na vozidlách protipožiarne opatrenia. Po zdokumentovaní a odtlačení vozidiel nebol zistený únik prevádzkových kvapalín.</w:t>
            </w:r>
          </w:p>
        </w:tc>
      </w:tr>
      <w:tr>
        <w:trPr>
          <w:trHeight w:val="351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– Bytč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ži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ľké Rovné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 30 Iveco (1+1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 32 T 815 (1+1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: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:36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ňa 18. 2. 2011 o 13:04 hod. bol hasičom ohlásený požiar hospodárskej budovy – stolárskej dielne v obci Veľké Rovné. Na výjazd boli vyslaní hasiči z Bytče s dvoma kusmi cisternových automobilových striekačiek. Hasiči po príjazde na miesto udalosti zistili, že došlo k požiaru v hospodárskej budove, kde horela stolárska dielňa na ploche cca 70 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. Požiar sa podarilo dostať pod kontrolu takmer po hodine a pol. Zásah hasičom komplikovalo silné zadymenie a preto museli používať autonómne dýchacie prístroje. Z dôvodu likvidácie skrytých ohnísk požiaru bolo potrebné aj rozoberať konštrukcie. Požiar bol uhasený o 16:02 hod. Príčina vzniku požiaru je v štádiu zisťovania. Predpokladaná výška škody je 40 000,- €.</w:t>
            </w:r>
          </w:p>
        </w:tc>
      </w:tr>
      <w:tr>
        <w:trPr>
          <w:trHeight w:val="351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ži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yho, LM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S 32 T 815 (1+3)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: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17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žiar starých pneumatík (cca. 10 ks) na voľnom priestranstve. Zasahovali príslušníci vysokotlakým prúdom. Pri požiari neboli použité dýchacie prístroje. Pri požiari neboli zranené osoby. </w:t>
            </w:r>
          </w:p>
        </w:tc>
      </w:tr>
      <w:tr>
        <w:trPr>
          <w:trHeight w:val="351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chnický zás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vrčinovec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B – Vario (1+3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:15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chranná zdravotná služba (ZZS) požiadala o pomoc pri naložení obézneho pacienta. Jednotka asistovala ZZS pri naložení pacienta do vozidla ZZS a následne sa vrátila na základňu.</w:t>
            </w:r>
          </w:p>
        </w:tc>
      </w:tr>
      <w:tr>
        <w:trPr>
          <w:trHeight w:val="351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ytča – Hliní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ania (1+4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:34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 linkového autobusu a osobného motorového vozidla Renault. Vodič Renaultu utrpel ľahké zranenia. Príslušníci zabezpečili vozidlá proti vzniku požiaru.</w:t>
            </w:r>
          </w:p>
        </w:tc>
      </w:tr>
      <w:tr>
        <w:trPr>
          <w:trHeight w:val="831" w:hRule="atLeast"/>
        </w:trPr>
        <w:tc>
          <w:tcPr>
            <w:tcW w:w="96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lang w:eastAsia="sk-SK"/>
              </w:rPr>
            </w:pPr>
            <w:r>
              <w:rPr>
                <w:rFonts w:cs="Tahoma" w:ascii="Tahoma" w:hAnsi="Tahoma"/>
                <w:lang w:eastAsia="sk-SK"/>
              </w:rPr>
            </w:r>
          </w:p>
        </w:tc>
        <w:tc>
          <w:tcPr>
            <w:tcW w:w="4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sk-SK"/>
              </w:rPr>
            </w:pPr>
            <w:r>
              <w:rPr>
                <w:rFonts w:cs="Tahoma" w:ascii="Tahoma" w:hAnsi="Tahoma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. Ing. Pavol Púčik, v. r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eračný dôstojník KR HaZZ v Žili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por. JUDr. Lenka Stašíková, v. 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ačný dôstojník KR HaZZ v Žilin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sk-SK"/>
              </w:rPr>
            </w:pPr>
            <w:r>
              <w:rPr>
                <w:rFonts w:cs="Tahoma" w:ascii="Tahoma" w:hAnsi="Tahoma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rPr/>
      </w:pPr>
      <w:r>
        <w:rPr/>
        <w:t>Skontrolovala: kpt. Ing. Miroslava Ondrichová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46:00Z</dcterms:created>
  <dc:creator>Operačné stredisko IZS</dc:creator>
  <dc:description/>
  <cp:keywords/>
  <dc:language>en-US</dc:language>
  <cp:lastModifiedBy>ondrichova3007192</cp:lastModifiedBy>
  <dcterms:modified xsi:type="dcterms:W3CDTF">2011-02-21T09:10:00Z</dcterms:modified>
  <cp:revision>3</cp:revision>
  <dc:subject/>
  <dc:title/>
</cp:coreProperties>
</file>