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aps/>
          <w:sz w:val="22"/>
          <w:szCs w:val="22"/>
        </w:rPr>
        <w:t>Zvodka  -  PR</w:t>
      </w:r>
      <w:r>
        <w:rPr>
          <w:rFonts w:cs="Tahoma" w:ascii="Tahoma" w:hAnsi="Tahoma"/>
          <w:sz w:val="22"/>
          <w:szCs w:val="22"/>
        </w:rPr>
        <w:t>EHĽAD  UDALOSTÍ   zo dňa :  19.02.2011 – noč</w:t>
      </w:r>
      <w:r>
        <w:rPr/>
        <w:t xml:space="preserve">ná služba   </w:t>
      </w:r>
    </w:p>
    <w:tbl>
      <w:tblPr>
        <w:tblW w:w="14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133"/>
        <w:gridCol w:w="1701"/>
        <w:gridCol w:w="1559"/>
        <w:gridCol w:w="2267"/>
        <w:gridCol w:w="829"/>
        <w:gridCol w:w="828"/>
        <w:gridCol w:w="863"/>
        <w:gridCol w:w="4580"/>
        <w:gridCol w:w="355"/>
      </w:tblGrid>
      <w:tr>
        <w:trPr>
          <w:tblHeader w:val="true"/>
          <w:trHeight w:val="650" w:hRule="atLeast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. č.  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sah vykon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 - HS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h  udalost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sto udalosti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adené sily a prostriedky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as výjazdu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as návratu</w:t>
            </w:r>
          </w:p>
        </w:tc>
        <w:tc>
          <w:tcPr>
            <w:tcW w:w="579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pis zásahovej činnosti (zranení, usmrtení, priama škoda...) dôvod vykonania zásahu</w:t>
            </w:r>
          </w:p>
        </w:tc>
      </w:tr>
      <w:tr>
        <w:trPr>
          <w:trHeight w:val="339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ický zás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lemníckeho, M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 – Sprinter (1+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82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: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82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:59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ytečené prevádzkové kvapaliny po dopravnej nehode. Jednotka odstránila vytečené kvapaliny pomocou sorbentu a následne sa vrátila na základňu.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ický zás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áštor pod Znievo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B – Atego (1+3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82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:41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hlásená osoba v miestnom potoku. Po príchode na miesto udalosti už bola na mieste polícia. Po zdokumentovaní miesta políciou bol postihnutý vytiahnutý na breh a odovzdaný polícii.  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sina, smer Bytčic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nia (1+3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1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N osobného motorového vozidla Citroen. Následkom DN došlo k zraneniu dvoch osôb. Príslušníci poskytli prvú pomoc postihnutým osobám, zabezpečili vozidlo proti vzniku požiaru a proti úniku prevádzkových kvapalín. Po zdokumentovaní nehody PZ SR bolo vozidlo naložené na vozidlo odťahovej služby.  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/78 Lokca – Vasiľ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 – Atego (1+3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: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:55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N dvoch osobných motorových vozidiel - jedno vozidlo sa prevrátilo  na strechu, druhé sa nachádzalo v priekope. Následkom DN nebola zranená žiadna osoba. Jednotka zabezpečila havarované vozidlá proti vzniku požiaru a uniknuté prevádzkové kvapaliny odstránila pomocou sorbentu.  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ži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./507 odbočka na Divin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nia (1+3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: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:08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žiar osobného motorového vozidla, ktorý vznikol počas jazdy v motorovom priestore vozidla. Požiar sa snažili uhasiť okoloidúci vodiči práškovým hasiacim prístrojom. Jednotka po príchode na miesto nasadila na likvidáciu požiaru vysokotlaký prúd, otvorila kapotu vozidla a odpojila akumulátor. 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T – Turčianske Tep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len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 – Vario (1+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: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:51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N dvoch osobných motorových vozidiel. Následkom DN došlo k zraneniu jednej osoby. Po príjazde vyznačili príslušníci miesto nehody kužeľmi, poskytli prvú pomoc zranenej osobe, zabezpečili vozidlá proti vzniku požiaru a uniknuté prevádzkové kvapaliny odstránili pomocou sorbentu.  </w:t>
            </w:r>
          </w:p>
        </w:tc>
      </w:tr>
      <w:tr>
        <w:trPr>
          <w:trHeight w:val="1416" w:hRule="atLeast"/>
        </w:trPr>
        <w:tc>
          <w:tcPr>
            <w:tcW w:w="96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lang w:eastAsia="sk-SK"/>
              </w:rPr>
            </w:pPr>
            <w:r>
              <w:rPr>
                <w:rFonts w:cs="Tahoma" w:ascii="Tahoma" w:hAnsi="Tahoma"/>
                <w:lang w:eastAsia="sk-SK"/>
              </w:rPr>
            </w:r>
          </w:p>
        </w:tc>
        <w:tc>
          <w:tcPr>
            <w:tcW w:w="4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sk-SK"/>
              </w:rPr>
            </w:pPr>
            <w:r>
              <w:rPr>
                <w:rFonts w:cs="Tahoma" w:ascii="Tahoma" w:hAnsi="Tahoma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. Ing. Pavol Púčik, v.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čný dôstojník KR HaZZ v Žili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jr. Ing. Marián Hlivak, PhD., v.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čný dôstojník KR HaZZ v Žili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sk-SK"/>
              </w:rPr>
            </w:pPr>
            <w:r>
              <w:rPr>
                <w:rFonts w:cs="Tahoma" w:ascii="Tahoma" w:hAnsi="Tahoma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rPr/>
      </w:pPr>
      <w:r>
        <w:rPr/>
        <w:t>Skontrolovala: kpt. Ing. Miroslava Ondrichová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9:38:00Z</dcterms:created>
  <dc:creator>Operačné stredisko IZS</dc:creator>
  <dc:description/>
  <cp:keywords/>
  <dc:language>en-US</dc:language>
  <cp:lastModifiedBy>ondrichova3007192</cp:lastModifiedBy>
  <dcterms:modified xsi:type="dcterms:W3CDTF">2011-02-21T09:52:00Z</dcterms:modified>
  <cp:revision>116</cp:revision>
  <dc:subject/>
  <dc:title/>
</cp:coreProperties>
</file>